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-534670</wp:posOffset>
            </wp:positionV>
            <wp:extent cx="6469380" cy="916305"/>
            <wp:effectExtent l="0" t="0" r="0" b="0"/>
            <wp:wrapTopAndBottom/>
            <wp:docPr id="1" name="Pined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ed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928370</wp:posOffset>
                </wp:positionV>
                <wp:extent cx="6400800" cy="832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32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DIBUIX DE L’ESPÈCIE PLANTAD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6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2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m Vulgar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m Científic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6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2"/>
                            </w:tblGrid>
                            <w:tr>
                              <w:trPr>
                                <w:trHeight w:val="3401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EM PLANTAT UN AR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646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6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m Vulgar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m Científic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640" w:type="dxa"/>
                              <w:jc w:val="left"/>
                              <w:tblInd w:w="102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>
                                <w:trHeight w:val="4830" w:hRule="atLeast"/>
                              </w:trPr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55.2pt;mso-wrap-distance-left:9.05pt;mso-wrap-distance-right:9.05pt;mso-wrap-distance-top:0pt;mso-wrap-distance-bottom:0pt;margin-top:73.1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DIBUIX DE L’ESPÈCIE PLANTAD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tbl>
                      <w:tblPr>
                        <w:tblW w:w="66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2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m Vulgar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m Científic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tbl>
                      <w:tblPr>
                        <w:tblW w:w="66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2"/>
                      </w:tblGrid>
                      <w:tr>
                        <w:trPr>
                          <w:trHeight w:val="3401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HEM PLANTAT UN AR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646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6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8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m Vulgar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m Científic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640" w:type="dxa"/>
                        <w:jc w:val="left"/>
                        <w:tblInd w:w="102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0"/>
                      </w:tblGrid>
                      <w:tr>
                        <w:trPr>
                          <w:trHeight w:val="4830" w:hRule="atLeast"/>
                        </w:trPr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 Avenue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ascii="Broad Avenue" w:hAnsi="Broad Avenue" w:cs="Broad Avenu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1:00Z</dcterms:created>
  <dc:creator>PIE</dc:creator>
  <dc:description/>
  <dc:language>en-US</dc:language>
  <cp:lastModifiedBy>PIE</cp:lastModifiedBy>
  <cp:lastPrinted>2001-03-02T19:33:00Z</cp:lastPrinted>
  <dcterms:modified xsi:type="dcterms:W3CDTF">2001-05-07T08:51:00Z</dcterms:modified>
  <cp:revision>2</cp:revision>
  <dc:subject/>
  <dc:title/>
</cp:coreProperties>
</file>